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асеках, расположенных на территории   администрации  Вазе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8"/>
        <w:gridCol w:w="2020"/>
        <w:gridCol w:w="1810"/>
        <w:gridCol w:w="1736"/>
        <w:gridCol w:w="1276"/>
        <w:gridCol w:w="1555"/>
        <w:gridCol w:w="1701"/>
        <w:gridCol w:w="1134"/>
        <w:gridCol w:w="1139"/>
      </w:tblGrid>
      <w:tr>
        <w:trPr>
          <w:trHeight w:val="12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человодче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ФИО глав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ФХ, ЛПХ, руководителя ООО, СПоК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рес места расположения пасе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лефона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е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личие регистрации в похозяйственной книг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личие регистрации в ГБУ «РайСББЖ» (ветсанпаспорт пасек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ординаты расположения пасек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 и место пребывания (кочевые пасеки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ацион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кочевая (в случае вывоза пчел)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чнева Валентина Владимир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 Андроновк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2728828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. Вазерки, ул. Андроновка3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рдников Владимир Михайло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 Елшанка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744028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азерки, ул. Елшанка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аплин Юрий  Александро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 Басулина,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6032965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стадии офор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азерки, ул. Басулина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ужиков Сергей Николае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 Центральная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2736085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азерки, ул. Центра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я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дков Валерий  Викторо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 Елшанка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2709749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азерки, ул. Елшанка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щиков Виктор Сафронови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нзенская область, Бессоновский  район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. Вазерки, ул.Центральная,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648678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Вазерки, ул.Центральная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30:00Z</dcterms:created>
  <dc:creator>Ирина</dc:creator>
  <dc:description/>
  <cp:keywords/>
  <dc:language>en-US</dc:language>
  <cp:lastModifiedBy>002</cp:lastModifiedBy>
  <cp:lastPrinted>2020-03-17T09:47:00Z</cp:lastPrinted>
  <dcterms:modified xsi:type="dcterms:W3CDTF">2020-04-07T06:20:00Z</dcterms:modified>
  <cp:revision>10</cp:revision>
  <dc:subject/>
  <dc:title> </dc:title>
</cp:coreProperties>
</file>