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7334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Комитет местного самоуправления Вазерского сельсовета Бессоновского района Пензенской области №338 от 27.05.2019года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 ВАЗ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ССОНОВСКОГО РАЙОНА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502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 Е Ш Е Н И Е</w:t>
            </w:r>
          </w:p>
        </w:tc>
      </w:tr>
      <w:tr>
        <w:trPr>
          <w:trHeight w:val="46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10</wp:posOffset>
                      </wp:positionV>
                      <wp:extent cx="2952750" cy="9004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900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8.07.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. Вазер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70.9pt;mso-wrap-distance-left:9pt;mso-wrap-distance-right:9pt;mso-wrap-distance-top:0pt;mso-wrap-distance-bottom:0pt;margin-top:3.3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7.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Вазер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«Об утверждении </w:t>
      </w:r>
      <w:r>
        <w:rPr>
          <w:sz w:val="24"/>
          <w:szCs w:val="24"/>
        </w:rPr>
        <w:t>прогнозного плана приватизации муниципального имущества Вазерского сельсовета Бессоновского района Пензенской области на 2019-2020 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 от 21 декабря 2010 года 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 w:val="false"/>
          <w:color w:val="041C2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гнозным планом приватизации муниципального имущества Вазерского сельсовета Бессоновского района  Пензенской области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-20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 Уставом Вазерского сельсовета Бессоновского района Пензенской области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sub_6"/>
      <w:bookmarkStart w:id="1" w:name="sub_72"/>
      <w:bookmarkEnd w:id="0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Внести изменения в Решение Комитета местного самоуправления Вазерского сельсовета Бессоновского района Пензенской области № 338 от 27.05.2019</w:t>
      </w:r>
      <w:r>
        <w:rPr>
          <w:b/>
          <w:bCs/>
          <w:spacing w:val="-1"/>
          <w:sz w:val="24"/>
          <w:szCs w:val="24"/>
        </w:rPr>
        <w:t xml:space="preserve"> «</w:t>
      </w:r>
      <w:r>
        <w:rPr>
          <w:bCs/>
          <w:spacing w:val="-1"/>
          <w:sz w:val="24"/>
          <w:szCs w:val="24"/>
        </w:rPr>
        <w:t xml:space="preserve">Об утверждении </w:t>
      </w:r>
      <w:r>
        <w:rPr>
          <w:sz w:val="24"/>
          <w:szCs w:val="24"/>
        </w:rPr>
        <w:t>прогнозного плана приватизации муниципального имущества Вазерского сельсовета Бессоновского района Пензенской области на 2019-2020 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Приложение №1 изложить в новой редакции согласно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решение опубликовать в информационном бюллетене Вазе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ссонов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Сельские ведомости» и разместить на официальном сайте  администрации Вазе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ссонов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  <w:bookmarkEnd w:id="1"/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исполнения настоящего Решения возложить на главу администрации  Вазерского сельсовета Бессонов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sub_6"/>
      <w:bookmarkStart w:id="3" w:name="sub_6"/>
      <w:bookmarkEnd w:id="3"/>
    </w:p>
    <w:p>
      <w:pPr>
        <w:pStyle w:val="Normal"/>
        <w:jc w:val="both"/>
        <w:rPr/>
      </w:pPr>
      <w:r>
        <w:rPr>
          <w:sz w:val="24"/>
          <w:szCs w:val="24"/>
        </w:rPr>
        <w:t>Глава Вазе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соновского района Пензенской области                                     Н.В.Пе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иложение</w:t>
      </w:r>
      <w:r>
        <w:rPr/>
        <w:t xml:space="preserve">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гнозному плану приватиз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го имущества Вазерского сельсовета Бессоновского района Пензенской области  на 2019-2020 го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ОВ НЕДВИЖИМОС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ЛЕЖАЩИХ ПРИВАТ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-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09"/>
        <w:gridCol w:w="3969"/>
        <w:gridCol w:w="229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умма продажи, тыс.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ун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азерки Бессоновского района Пензенской обла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 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32:00Z</dcterms:created>
  <dc:creator>user</dc:creator>
  <dc:description/>
  <cp:keywords/>
  <dc:language>en-US</dc:language>
  <cp:lastModifiedBy>002</cp:lastModifiedBy>
  <cp:lastPrinted>2019-07-09T08:32:00Z</cp:lastPrinted>
  <dcterms:modified xsi:type="dcterms:W3CDTF">2019-07-09T08:01:00Z</dcterms:modified>
  <cp:revision>5</cp:revision>
  <dc:subject/>
  <dc:title/>
</cp:coreProperties>
</file>