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5/1      1октября      2019года                   с. Вазерки                               «Бесплатно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Е    ВЕДОМОС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й   бюллетень  Комитета  местного  самоуправления  Вазерского сельсовета  Бессоновского  района Пензенской  области. Издание  официаль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48285</wp:posOffset>
                      </wp:positionV>
                      <wp:extent cx="2952750" cy="36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tru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tru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 октября 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tru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tru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tru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 Вазер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28.35pt;mso-wrap-distance-left:9pt;mso-wrap-distance-right:9pt;mso-wrap-distance-top:0pt;mso-wrap-distance-bottom:0pt;margin-top:-19.55pt;mso-position-vertical-relative:text;margin-left:12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 октября 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азер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отчета об исполнении бюджета Вазер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льсовета Бессон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9 месяцев  2019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. Бюджетного кодекса РФ, руководствуясь Уставом Вазерского сельсовета, администрация Вазерского сельсовета Бессонов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ановляет 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before="0" w:after="36"/>
        <w:rPr/>
      </w:pPr>
      <w:r>
        <w:rPr/>
        <w:t xml:space="preserve">      </w:t>
      </w:r>
      <w:r>
        <w:rPr/>
        <w:t>1. Утвердить отчет об исполнении бюджета Вазерского сельсовета Бессоновского района Пензенской области за 9  месяцев 2019 года  согласно</w:t>
      </w:r>
    </w:p>
    <w:p>
      <w:pPr>
        <w:pStyle w:val="Default"/>
        <w:spacing w:before="0" w:after="36"/>
        <w:rPr/>
      </w:pPr>
      <w:r>
        <w:rPr/>
        <w:t xml:space="preserve"> </w:t>
      </w:r>
      <w:r>
        <w:rPr/>
        <w:t xml:space="preserve">приложения № 1. </w:t>
      </w:r>
    </w:p>
    <w:p>
      <w:pPr>
        <w:pStyle w:val="Default"/>
        <w:spacing w:before="0" w:after="36"/>
        <w:rPr/>
      </w:pPr>
      <w:r>
        <w:rPr/>
        <w:t xml:space="preserve">      </w:t>
      </w:r>
      <w:r>
        <w:rPr/>
        <w:t xml:space="preserve">2. Направить отчет об исполнении бюджета  Вазерского сельсовета Бессоновского района Пензенской области за 9  месяцев 2019 года в Контрольно-счетную комиссию Бессоновского района. </w:t>
      </w:r>
    </w:p>
    <w:p>
      <w:pPr>
        <w:pStyle w:val="Default"/>
        <w:spacing w:before="0" w:after="36"/>
        <w:rPr/>
      </w:pPr>
      <w:r>
        <w:rPr/>
        <w:t xml:space="preserve">     </w:t>
      </w:r>
      <w:r>
        <w:rPr/>
        <w:t xml:space="preserve">3. Опубликовать настоящее постановление в информационном бюллетене Вазерского сельсовета «Сельские ведомости» и разместить (опубликовать) на официальном сайте администрации  Вазерского сельсовета Бессоновского района Пензенской области в информационно-телекоммуникационной сети «Интернет». </w:t>
      </w:r>
    </w:p>
    <w:p>
      <w:pPr>
        <w:pStyle w:val="Default"/>
        <w:spacing w:before="0" w:after="36"/>
        <w:rPr/>
      </w:pPr>
      <w:r>
        <w:rPr/>
        <w:t xml:space="preserve">     </w:t>
      </w:r>
      <w:r>
        <w:rPr/>
        <w:t xml:space="preserve">4. Настоящее постановление вступает в силу после его официального опубликования. </w:t>
      </w:r>
    </w:p>
    <w:p>
      <w:pPr>
        <w:pStyle w:val="Default"/>
        <w:rPr/>
      </w:pPr>
      <w:r>
        <w:rPr/>
        <w:t xml:space="preserve">     </w:t>
      </w:r>
      <w:r>
        <w:rPr/>
        <w:t>5. Контроль за исполнением настоящего решения возложить на главу администрации .</w:t>
      </w:r>
    </w:p>
    <w:p>
      <w:pPr>
        <w:pStyle w:val="Default"/>
        <w:rPr/>
      </w:pPr>
      <w:r>
        <w:rPr/>
      </w:r>
    </w:p>
    <w:p>
      <w:pPr>
        <w:pStyle w:val="Normal"/>
        <w:widowControl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И.о.главы администрации Вазерского сельсовета                                                 </w:t>
      </w:r>
    </w:p>
    <w:p>
      <w:pPr>
        <w:sectPr>
          <w:type w:val="nextPage"/>
          <w:pgSz w:w="11906" w:h="16838"/>
          <w:pgMar w:left="1418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Бессоновского района Пензенской области                                    И.В.Бешенов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right="-37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uppressAutoHyphens w:val="true"/>
        <w:ind w:right="-37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становлению администрации Вазеркого сельсовета №86</w:t>
      </w:r>
    </w:p>
    <w:p>
      <w:pPr>
        <w:pStyle w:val="Normal"/>
        <w:suppressAutoHyphens w:val="true"/>
        <w:ind w:right="-37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от 01.10.2019г «Об утверждении отчета 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азерского сельсовета Бессоно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ензенской области за 9 месяцев 2019 года»,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00"/>
        <w:gridCol w:w="700"/>
        <w:gridCol w:w="540"/>
        <w:gridCol w:w="920"/>
        <w:gridCol w:w="640"/>
        <w:gridCol w:w="580"/>
        <w:gridCol w:w="1600"/>
        <w:gridCol w:w="1560"/>
        <w:gridCol w:w="1480"/>
        <w:gridCol w:w="1142"/>
        <w:gridCol w:w="1180"/>
      </w:tblGrid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222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 ВАЗЕРСКОГ СЕЛЬСОВЕТА  БЕССОНОВСКОГО РАЙОНА ПЕНЗЕНСКОЙ ОБЛАСТИ</w:t>
            </w:r>
          </w:p>
        </w:tc>
      </w:tr>
      <w:tr>
        <w:trPr>
          <w:trHeight w:val="450" w:hRule="atLeast"/>
        </w:trPr>
        <w:tc>
          <w:tcPr>
            <w:tcW w:w="14222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22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9 МЕСЯЦЕВ 2019 ГО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2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(тыс.руб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3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кода вида доходов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, принятые органом местного самоуправления с учетом внесенных изменени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885" w:hRule="atLeast"/>
        </w:trPr>
        <w:tc>
          <w:tcPr>
            <w:tcW w:w="3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19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                                         на 9 месяцев 2019 года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к годовому плану 2019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к плану                                                  за 9 месяцев 2019 года</w:t>
            </w:r>
          </w:p>
        </w:tc>
      </w:tr>
      <w:tr>
        <w:trPr>
          <w:trHeight w:val="63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000100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 854,091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 187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 136,83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5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98,0   </w:t>
            </w:r>
          </w:p>
        </w:tc>
      </w:tr>
      <w:tr>
        <w:trPr>
          <w:trHeight w:val="5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ЛОГИ НА ПРИБЫЛЬ, ДОХОДЫ                  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101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3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88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87,569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43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10102000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 xml:space="preserve">13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 xml:space="preserve">88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 xml:space="preserve">87,569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6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00,0   </w:t>
            </w:r>
          </w:p>
        </w:tc>
      </w:tr>
      <w:tr>
        <w:trPr>
          <w:trHeight w:val="148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3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88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86,749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67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99,0   </w:t>
            </w:r>
          </w:p>
        </w:tc>
      </w:tr>
      <w:tr>
        <w:trPr>
          <w:trHeight w:val="205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 CYR" w:ascii="Arial CYR" w:hAnsi="Arial CY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0,82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03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15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401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27,45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83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7,0   </w:t>
            </w:r>
          </w:p>
        </w:tc>
      </w:tr>
      <w:tr>
        <w:trPr>
          <w:trHeight w:val="93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0302000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 xml:space="preserve">515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 xml:space="preserve">401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427,45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83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07,0   </w:t>
            </w:r>
          </w:p>
        </w:tc>
      </w:tr>
      <w:tr>
        <w:trPr>
          <w:trHeight w:val="145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10302231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3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182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193,50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84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6,0   </w:t>
            </w:r>
          </w:p>
        </w:tc>
      </w:tr>
      <w:tr>
        <w:trPr>
          <w:trHeight w:val="174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10302241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,47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 xml:space="preserve">147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10302251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332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256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265,21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8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4,0   </w:t>
            </w:r>
          </w:p>
        </w:tc>
      </w:tr>
      <w:tr>
        <w:trPr>
          <w:trHeight w:val="144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10302261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-           48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-           37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-         32,727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7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ый сельскохозяйственный налог               182 105 03010  01 1000 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5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 xml:space="preserve">1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,62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11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62,0   </w:t>
            </w:r>
          </w:p>
        </w:tc>
      </w:tr>
      <w:tr>
        <w:trPr>
          <w:trHeight w:val="30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ЛОГИ НА ИМУЩЕСТВО                        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106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 076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190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 196,499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имущество физических лиц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1060100000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 xml:space="preserve">141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 xml:space="preserve">78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 xml:space="preserve">78,74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56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00,0   </w:t>
            </w:r>
          </w:p>
        </w:tc>
      </w:tr>
      <w:tr>
        <w:trPr>
          <w:trHeight w:val="105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601030100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141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78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78,74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56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4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Земельный налог                            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1060600000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 935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 112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1 117,95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5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06,0   </w:t>
            </w:r>
          </w:p>
        </w:tc>
      </w:tr>
      <w:tr>
        <w:trPr>
          <w:trHeight w:val="43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Земельный налог с организац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606030000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708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985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86,45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5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72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708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985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86,45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5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4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Земельный налог с физических лиц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606040000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27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27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31,5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5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3,0   </w:t>
            </w:r>
          </w:p>
        </w:tc>
      </w:tr>
      <w:tr>
        <w:trPr>
          <w:trHeight w:val="145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821060604310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27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127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131,5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5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3,0   </w:t>
            </w:r>
          </w:p>
        </w:tc>
      </w:tr>
      <w:tr>
        <w:trPr>
          <w:trHeight w:val="4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ГОСУДАРСТВЕННАЯ ПОШЛИНА                    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108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7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10804000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7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108040200100001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7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ХОДЫ    ОТ    ИСПОЛЬЗОВАНИЯ    ИМУЩЕСТВА, НАХОДЯЩЕГОСЯ    В         ГОСУДАРСТВЕННОЙ И МУНИЦИПАЛЬНОЙ СОБСТВЕННОСТИ                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111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1,5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1,5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73,5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42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42,0   </w:t>
            </w:r>
          </w:p>
        </w:tc>
      </w:tr>
      <w:tr>
        <w:trPr>
          <w:trHeight w:val="178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 CYR" w:ascii="Arial CYR" w:hAnsi="Arial CY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111050000000001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1,5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1,5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3,5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111050300000001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1,5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1,5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3,5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111050351000001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51,5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51,5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73,5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 xml:space="preserve">142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42,0   </w:t>
            </w:r>
          </w:p>
        </w:tc>
      </w:tr>
      <w:tr>
        <w:trPr>
          <w:trHeight w:val="8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113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86,5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53,5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47,29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71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77,0   </w:t>
            </w:r>
          </w:p>
        </w:tc>
      </w:tr>
      <w:tr>
        <w:trPr>
          <w:trHeight w:val="8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11302995 10 0000 13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47,5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26,5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62,62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1130206510000013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39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227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284,67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</w:rPr>
              <w:t>Доходы от реализации иного имущества,находящегося в собственности сельских поселений,в части реализации основных средств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 114 0205310 0000 4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552,091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 115 02050 10 0000 14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7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НЕНАЛОГОВЫЕ ДОХОД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117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4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3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,68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9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89,0   </w:t>
            </w:r>
          </w:p>
        </w:tc>
      </w:tr>
      <w:tr>
        <w:trPr>
          <w:trHeight w:val="7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 CYR" w:ascii="Arial CYR" w:hAnsi="Arial CYR"/>
              </w:rPr>
              <w:t>Прочие неналоговые доходы бюджетов сельских поселен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1170505010000018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4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 xml:space="preserve">3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2,68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19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89,0   </w:t>
            </w:r>
          </w:p>
        </w:tc>
      </w:tr>
      <w:tr>
        <w:trPr>
          <w:trHeight w:val="61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 499,44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 948,413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3 448,41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70,0   </w:t>
            </w:r>
          </w:p>
        </w:tc>
      </w:tr>
      <w:tr>
        <w:trPr>
          <w:trHeight w:val="93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200000000000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 499,44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 948,413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3 448,413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70,0   </w:t>
            </w:r>
          </w:p>
        </w:tc>
      </w:tr>
      <w:tr>
        <w:trPr>
          <w:trHeight w:val="66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2021000000000015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 102,94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 899,688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 899,68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3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73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 за счет средств бюджета субъект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22021500110000115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52,387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564,29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564,29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75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75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Дотации бюджетам сельских поселений на выравнивание бюджетной обеспеченности за счет средств бюджета муниципального район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22021500110001015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350,555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2 335,398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 xml:space="preserve">2 335,39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99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66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Субвенции бюджетам бюджетной системы Российской Федераци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2023000000000015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 xml:space="preserve">200,6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 xml:space="preserve">152,825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 xml:space="preserve">15,82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76,2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00,0   </w:t>
            </w:r>
          </w:p>
        </w:tc>
      </w:tr>
      <w:tr>
        <w:trPr>
          <w:trHeight w:val="100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поселений на осуществление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2023593010960215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поселений на осуществление федераль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2023511810960315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00,6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152,825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152,82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76,2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Иные межбюджетные трансферт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2020400000000015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2 195,9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 895,9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395,9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1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1,0   </w:t>
            </w:r>
          </w:p>
        </w:tc>
      </w:tr>
      <w:tr>
        <w:trPr>
          <w:trHeight w:val="97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сельских поселений на решение вопросов местного значения из дорожного фонда муниципального район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2024999910012015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95,9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95,9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95,9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 xml:space="preserve">10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97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сельских поселений на решение вопросов местного значения на обеспечение сбалансированност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2024999910012015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60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300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 xml:space="preserve">300,0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 xml:space="preserve">5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00,0   </w:t>
            </w:r>
          </w:p>
        </w:tc>
      </w:tr>
      <w:tr>
        <w:trPr>
          <w:trHeight w:val="190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чие субсидии бюджетам сельских поселений на софинансирование строительства (реконструкции),капитального ремонта,ремонта и содн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012024999910011015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50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1 500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9 353,533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7 136,413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585,24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9,7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78,3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22" w:type="dxa"/>
            <w:gridSpan w:val="14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БЮДЖЕТА</w:t>
            </w:r>
          </w:p>
        </w:tc>
      </w:tr>
      <w:tr>
        <w:trPr>
          <w:trHeight w:val="1020" w:hRule="atLeast"/>
        </w:trPr>
        <w:tc>
          <w:tcPr>
            <w:tcW w:w="3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Р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, принятые органом местного самоуправления с учетом внесенных изменений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810" w:hRule="atLeast"/>
        </w:trPr>
        <w:tc>
          <w:tcPr>
            <w:tcW w:w="3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19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                                         на 9 месяцев 2019 года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к годовому плану 2019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к плану                                                  за 9 месяцев 2019 года</w:t>
            </w:r>
          </w:p>
        </w:tc>
      </w:tr>
      <w:tr>
        <w:trPr>
          <w:trHeight w:val="5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9 518,533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5 541,127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541,127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8,2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 477,85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 764,817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 764,817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79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2,065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2,065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,06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10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123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 823,991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 137,956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2 137,95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76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114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3,42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3,42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3,42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10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5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2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20,0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120,0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10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33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й фонд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0,0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 общегосударственные вопрос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518,376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501,376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501,37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 xml:space="preserve">97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4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00,6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39,956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39,95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70,00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52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00,6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39,956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139,95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7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61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23,817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68,002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68,00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75,00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23,817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68,002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168,002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75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 716,10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500,846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00,84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 714,50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500,846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500,846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8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27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 общегосударственные вопросы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1,6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 301,17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901,085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01,08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69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31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 301,17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901,085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901,085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69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42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 577,59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 045,021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 045,02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66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 577,592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 045,021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1 045,021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66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21,4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1,4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1,4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0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 обеспечение населения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1,4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1,400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1,400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 xml:space="preserve">100,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Результат исполнения бюджета (дефицит/профицит)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44,11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2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, принятые органом местного самоуправления с учетом внесенных изменений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Кассовое исполнение с начала год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годовые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 отчетную дату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к годовым назначе-н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к плану на отчетную дату</w:t>
            </w:r>
          </w:p>
        </w:tc>
      </w:tr>
      <w:tr>
        <w:trPr>
          <w:trHeight w:val="61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сточники финансирования дефицита бюджета - всего: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44,118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 том числе:                                                 источники внутреннего финансирования бюджета: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з них:  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01060000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бюджетные кредиты (кредиты), предоставленные внутри страны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01060800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озврат прочих бюджетных кредитов (ссуд),предоставленные внутри страны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0106080000000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озврат прочих бюджетных кредитов (ссуд),предоставленные бюджетом поселени внутри страны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010608001000006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ешнего финансирования бюджета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зменения остатков средств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-  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Увеличение остатков средств, всего: 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Уменьшение остатков средств, всего: 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по расчетам 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44,118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изменение остатков по расчетам с органами, организующими исполнение бюджета 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-44,11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з них:                                                       увеличение счетов расчетов                            (дебетовый остаток счета 121002000)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-5585,24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меньшение счетов расчетов                                       (кредитовый остаток счета 130405000)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541,12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3" w:leader="none"/>
          <w:tab w:val="left" w:pos="8778" w:leader="none"/>
        </w:tabs>
        <w:spacing w:before="120" w:after="48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ПОСТАНОВЛЕНИЕ №87 от 01.10.2019года</w:t>
      </w:r>
    </w:p>
    <w:p>
      <w:pPr>
        <w:pStyle w:val="Normal"/>
        <w:tabs>
          <w:tab w:val="clear" w:pos="708"/>
          <w:tab w:val="center" w:pos="5103" w:leader="none"/>
          <w:tab w:val="left" w:pos="8778" w:leader="none"/>
        </w:tabs>
        <w:spacing w:before="120" w:after="480"/>
        <w:jc w:val="both"/>
        <w:rPr>
          <w:b/>
          <w:b/>
          <w:sz w:val="24"/>
          <w:szCs w:val="24"/>
        </w:rPr>
      </w:pPr>
      <w:r>
        <w:rPr>
          <w:bCs/>
        </w:rPr>
        <w:t xml:space="preserve"> </w:t>
      </w:r>
      <w:r>
        <w:rPr>
          <w:b/>
          <w:bCs/>
          <w:sz w:val="24"/>
          <w:szCs w:val="24"/>
        </w:rPr>
        <w:t>Об индексации заработной платы  работников, замещающих должности, не отнесенные к муниципальным должностям, и осуществляющих техническое обеспечение деятельности органов местного самоуправления Вазерского  сельсовета Бессоновского района Пензен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6 октября 2003 г. N 131-ФЗ "Об общих принципах организации местного самоуправления в Российской Федерации"</w:t>
      </w:r>
      <w:r>
        <w:rPr>
          <w:sz w:val="24"/>
          <w:szCs w:val="24"/>
        </w:rPr>
        <w:t xml:space="preserve">, в целях </w:t>
      </w:r>
      <w:r>
        <w:rPr>
          <w:bCs/>
          <w:sz w:val="24"/>
          <w:szCs w:val="24"/>
        </w:rPr>
        <w:t xml:space="preserve">реализации трудовых прав </w:t>
      </w:r>
      <w:r>
        <w:rPr>
          <w:sz w:val="24"/>
          <w:szCs w:val="24"/>
        </w:rPr>
        <w:t>работников, замещающих должности, не отнесенные к муниципальным должностям, осуществляющих техническое обеспечение деятельности органов местного самоуправления Вазерского  сельсовета Бессоновского района Пензенской области</w:t>
      </w:r>
      <w:r>
        <w:rPr>
          <w:bCs/>
          <w:sz w:val="24"/>
          <w:szCs w:val="24"/>
        </w:rPr>
        <w:t xml:space="preserve"> на повышение уровня заработной платы, руководствуясь статьей 134 Трудового кодекса Российской Федерации</w:t>
      </w:r>
      <w:r>
        <w:rPr>
          <w:sz w:val="24"/>
          <w:szCs w:val="24"/>
        </w:rPr>
        <w:t xml:space="preserve"> ,администрация Вазерского сельсовета Бессоновского района Пензенской области постановляет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индексировать на 4,3 процента должностные оклады работников, замещающих должности, не отнесенные к муниципальным должностям, осуществляющих техническое обеспечение деятельности органов местного самоуправления Вазерского  сельсовета Бессонов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сти в постановление администрации Вазерского сельсовета Бессоновского района Пензенской области от 24.07.2007 года № 20а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об оплате труда работников, замещающих должности, не отнесенные к муниципальным должностям, и осуществляющих техническое обеспечение деятельности органов местного самоуправления Вазерского  сельсовета Бессоновского района Пензенской области» </w:t>
      </w:r>
      <w:r>
        <w:rPr>
          <w:rFonts w:cs="Times New Roman" w:ascii="Times New Roman" w:hAnsi="Times New Roman"/>
          <w:sz w:val="24"/>
          <w:szCs w:val="24"/>
        </w:rPr>
        <w:t>следующие измен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иложение № 1 «Размеры должностных окладов работников, замещающих должности, не отнесенные     к муниципальным должностям, и осуществляющих техническое обеспечение деятельности органов местного самоуправления Вазерского  сельсовета Бессоновского района Пензенской области» изложить в следующей редакци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Размеры должностных окладов работников, замещающих должности, не отнесенные     к муниципальным должностям, и осуществляющих техническое обеспечение деятельности органов местного самоуправления Вазерского  сельсовета Бессоновского района Пензенской области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4683"/>
      </w:tblGrid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 (руб.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по бухгалтерскому учет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тный работ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при индексации должностных окладов их размеры подлежат округлению до целого рубля в сторону увелич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Финансирование расходов, связанных с реализацией настоящего решения, осуществлять в пределах средств бюджета  Вазерского сельсовета Бессоновского района Пензенской области, предусмотренных администрацией Вазерского сельсовета Бессоновского района Пензенской области на соответствующий финансовый год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опубликовать в информационном бюллетене «Сельские ведомости» и разместить на официальном сайте Вазерского сельсове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 Настоящее решение вступает в силу  с момента официального опубликования и распространяется на правоотношения, возникшие с 1 октябр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Контроль за исполнением решения возложить на главу администрации Вазерского сельсовета Бессонов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главы администрации Вазер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ссоновского района Пензенской области                                                   И.В.Беш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709" w:right="709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ПОСТАНОВЛЕНИЕ № 88  от 01.10.2019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103" w:leader="none"/>
          <w:tab w:val="left" w:pos="877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индексации заработной платы рабочих администрации </w:t>
      </w:r>
    </w:p>
    <w:p>
      <w:pPr>
        <w:pStyle w:val="Normal"/>
        <w:tabs>
          <w:tab w:val="clear" w:pos="708"/>
          <w:tab w:val="center" w:pos="5103" w:leader="none"/>
          <w:tab w:val="left" w:pos="8778" w:leader="none"/>
        </w:tabs>
        <w:jc w:val="center"/>
        <w:rPr/>
      </w:pPr>
      <w:r>
        <w:rPr>
          <w:b/>
          <w:sz w:val="24"/>
          <w:szCs w:val="24"/>
        </w:rPr>
        <w:t>Вазерского сельсовета Бессоновского района Пензенской области</w:t>
      </w:r>
    </w:p>
    <w:p>
      <w:pPr>
        <w:pStyle w:val="Normal"/>
        <w:tabs>
          <w:tab w:val="clear" w:pos="708"/>
          <w:tab w:val="center" w:pos="5103" w:leader="none"/>
          <w:tab w:val="left" w:pos="877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В целях реализации трудовых прав работников администрации Вазерского сельсовета Бессоновского района Пензенской области на повышение уровня заработной платы, руководствуясь статьей 134 Трудового кодекса Российской Федерации, в соответствии с Уставом Вазерского сельсовета Бессоновского района Пензенской области, </w:t>
      </w:r>
      <w:r>
        <w:rPr>
          <w:sz w:val="24"/>
          <w:szCs w:val="24"/>
        </w:rPr>
        <w:t>администрация Вазерского сельсовета Бессоновского района Пензенской области</w:t>
      </w:r>
      <w:r>
        <w:rPr>
          <w:b/>
          <w:spacing w:val="40"/>
          <w:sz w:val="24"/>
          <w:szCs w:val="24"/>
        </w:rPr>
        <w:t xml:space="preserve"> постановляе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Проиндексировать на 4,3 процента должностные оклады рабочих администрации  Вазерского  сельсовета Бессоновского района Пензе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 Установить, что при повышении должностных окладов рабочих администрации Вазерского сельсовета Бессоновского района Пензенской области, размеры должностных окладов подлежат округлению до целого рубля в сторону увелич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Финансирование расходов, связанных с реализацией настоящего постановления, осуществлять в пределах средств бюджета  Вазерского сельсовета Бессоновского района Пензенской области, предусмотренных администрацией Вазерского сельсовета Бессоновского района Пензенской области на соответствующий финансовы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 Приложение № 1  к постановлению администрации Вазерского сельсовета Бессоновского района Пензенской области  от 23.09.2013 г. № 37 </w:t>
      </w:r>
      <w:r>
        <w:rPr>
          <w:b/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О введении новой системы оплаты труда работников органов местного самоуправления Вазерского сельсовета Бессоновского района Пензенской области (профессии рабочих)</w:t>
      </w:r>
      <w:r>
        <w:rPr>
          <w:bCs/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 xml:space="preserve">изложить в  ново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304"/>
        <w:gridCol w:w="321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 в месяц)</w:t>
            </w:r>
          </w:p>
        </w:tc>
      </w:tr>
      <w:tr>
        <w:trPr>
          <w:trHeight w:val="31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</w:t>
            </w:r>
          </w:p>
        </w:tc>
      </w:tr>
      <w:tr>
        <w:trPr>
          <w:trHeight w:val="29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Настоящее постановление опубликовать в информационном бюллетене «Сельские ведомости» и разместить на официальном сайте Вазерского сельсовет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Настоящее постановление вступает в силу с момента его официального опубликования и  распространяется на правоотношения, возникшие с 1 октября  2019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Контроль за исполнением настоящего решения возложить на начальника отдела учета и отчетности - главного бухгалтера администрации Вазерского сельсовета Бессоновского района Пензен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 Вазерского сель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ессоновского района Пензенской области                                            И.В.Бешенов. </w:t>
      </w:r>
    </w:p>
    <w:p>
      <w:pPr>
        <w:pStyle w:val="Normal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Редактор: Воробьев Александр Николаевич                                                   тираж  50 экзем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Учредитель: Комитет  местного самоуправления</w:t>
      </w:r>
    </w:p>
    <w:p>
      <w:pPr>
        <w:pStyle w:val="TextBodyIndent"/>
        <w:ind w:left="0" w:hanging="0"/>
        <w:rPr/>
      </w:pPr>
      <w:r>
        <w:rPr>
          <w:color w:val="000000"/>
        </w:rPr>
        <w:t>Вазерского   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  <w:t>Издатель: Администрация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42760  с. Вазерки, Бессоновского  района,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9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NormalWebChar">
    <w:name w:val="Normal (Web) Char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14">
    <w:name w:val="Стиль 14 пт"/>
    <w:basedOn w:val="Style9"/>
    <w:qFormat/>
    <w:rPr>
      <w:rFonts w:ascii="Times New Roman" w:hAnsi="Times New Roman" w:cs="Times New Roman"/>
      <w:sz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autoSpaceDE w:val="false"/>
      <w:spacing w:before="60" w:after="0"/>
      <w:ind w:left="143" w:firstLine="283"/>
      <w:jc w:val="both"/>
      <w:outlineLvl w:val="6"/>
    </w:pPr>
    <w:rPr>
      <w:rFonts w:eastAsia="Lucida Sans Unicode"/>
      <w:sz w:val="24"/>
    </w:rPr>
  </w:style>
  <w:style w:type="paragraph" w:styleId="Style18">
    <w:name w:val="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72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7:00Z</dcterms:created>
  <dc:creator>Gribov</dc:creator>
  <dc:description/>
  <cp:keywords/>
  <dc:language>en-US</dc:language>
  <cp:lastModifiedBy>002</cp:lastModifiedBy>
  <cp:lastPrinted>2016-10-17T11:38:00Z</cp:lastPrinted>
  <dcterms:modified xsi:type="dcterms:W3CDTF">2019-10-14T12:31:00Z</dcterms:modified>
  <cp:revision>3</cp:revision>
  <dc:subject/>
  <dc:title>№            2012 г</dc:title>
</cp:coreProperties>
</file>