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3       20 сентября   2019года                   с. Вазерки                               «Бесплатно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Е    ВЕДОМОС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й   бюллетень  Комитета  местного  самоуправления  Вазерского сельсовета  Бессоновского  района Пензенской  области. Издание  официаль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Постановление №82 от 20.09.2019года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945</wp:posOffset>
                      </wp:positionV>
                      <wp:extent cx="2952750" cy="38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 сентября 2019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</w:t>
                                        </w:r>
                                        <w:r>
                                          <w:rPr/>
                                          <w:t>с. Вазер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0.3pt;mso-wrap-distance-left:9pt;mso-wrap-distance-right:9pt;mso-wrap-distance-top:0pt;mso-wrap-distance-bottom:0pt;margin-top:5.35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сентября 2019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t>с. Вазер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остановление администрации Вазерского сельсовета № 43 от 09.06.2014 г. «Об утверждении Положения о межведомственной комисси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признанию жилых домов (жилых помещений), находящихся на территории   Вазерского сельсовета, пригодными (непригодными) для проживания и многоквартирного дома аварийным и подлежащим сносу или реконструкции»</w:t>
            </w:r>
          </w:p>
        </w:tc>
      </w:tr>
      <w:tr>
        <w:trPr>
          <w:trHeight w:val="34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jc w:val="both"/>
        <w:rPr/>
      </w:pPr>
      <w:bookmarkStart w:id="0" w:name="sub_111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татьей 14 Жилищного кодекса Российской Федерации, Постановлением Правительства Российской Федерации от 28.01.2006 № 47  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internet.garant.ru/" \l "/document/71732780/entry/230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ru-RU"/>
        </w:rPr>
        <w:t>частью 3 статьи 2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Федерального закона "О ведении гражданами садово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огородничества для собственных нужд и о внесении изменений в отдельные законодательные акты Российской Федерации" руководствуясь Федеральным законом от 10.12.2003 № 131-ФЗ «Об общих принципах организации местного самоуправления в Российской Федерации», Уставом  Вазерского сельсовета Бессоновского района Пензенской области,</w:t>
      </w:r>
      <w:r>
        <w:rPr>
          <w:sz w:val="24"/>
          <w:szCs w:val="24"/>
          <w:lang w:val="ru-RU"/>
        </w:rPr>
        <w:t xml:space="preserve"> администрация Вазерского сельсовета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/>
      </w:pPr>
      <w:bookmarkStart w:id="1" w:name="sub_111"/>
      <w:bookmarkStart w:id="2" w:name="sub_1"/>
      <w:bookmarkEnd w:id="1"/>
      <w:r>
        <w:rPr>
          <w:sz w:val="24"/>
          <w:szCs w:val="24"/>
        </w:rPr>
        <w:t xml:space="preserve">В постановление администрации Вазерского сельсовета № 43 от 09.06.2014 г. «Об утверждении Положения о межведомственной комиссии  по признанию жилых домов (жилых помещений), находящихся на территории Вазерского сельсовета, пригодными (непригодными) для проживания и многоквартирного дома аварийным и подлежащим сносу или реконструкции» внести следующие изменения.  </w:t>
      </w:r>
      <w:bookmarkStart w:id="3" w:name="sub_2"/>
      <w:bookmarkEnd w:id="2"/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меновании постановления слова «многоквартирного дома аварийным и подлежащим сносу или реконструкции» заменить на словами «многоквартирного дома аварийным и подлежащим сносу или реконструкции, садового дома жилым домом и жилого дома садовым домом». 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меновании приложения 1 к постановлению администрации Вазерского сельсовета№ 43 от 09.06.2014 г. слова «многоквартирного дома аварийным и подлежащим сносу или реконструкции» заменить на словами «многоквартирного дома аварийным и подлежащим сносу или реконструкции, садового дома жилым домом и жилого дома садовым домом». 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 Положении о межведомственной комиссии по признанию жилых домов (жилых помещений), находящихся на территории </w:t>
      </w:r>
      <w:r>
        <w:rPr>
          <w:sz w:val="24"/>
          <w:szCs w:val="24"/>
        </w:rPr>
        <w:t>Бессоновского сельсовета, пригодными (непригодными) для проживания и многоквартирного дома аварийным и подлежащим сносу или реконструкции, садового дома жилым домом и жилого дома садовым домом слова «многоквартирного дома аварийным и подлежащим сносу или реконструкции» заменить на словами «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sub_3"/>
      <w:bookmarkEnd w:id="3"/>
      <w:bookmarkEnd w:id="4"/>
      <w:r>
        <w:rPr>
          <w:sz w:val="24"/>
          <w:szCs w:val="24"/>
        </w:rPr>
        <w:t>2. Опубликовать настоящее постановление в информационном бюллетене Вазерского сельсовета«Сельские ведомости» и разместить на официальном сайте администрации Вазерского сельсовет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sub_3"/>
      <w:bookmarkStart w:id="6" w:name="sub_4"/>
      <w:bookmarkEnd w:id="5"/>
      <w:bookmarkEnd w:id="6"/>
      <w:r>
        <w:rPr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sub_4"/>
      <w:bookmarkStart w:id="8" w:name="sub_4"/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администрации</w:t>
      </w:r>
    </w:p>
    <w:p>
      <w:pPr>
        <w:pStyle w:val="Normal"/>
        <w:tabs>
          <w:tab w:val="clear" w:pos="708"/>
          <w:tab w:val="left" w:pos="6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зерского  сельсовета                                        И.В.Бешенов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Редактор: Воробьев Александр Николаевич                                                   тираж  50 экзем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Учредитель: Комитет  местного самоуправления</w:t>
      </w:r>
    </w:p>
    <w:p>
      <w:pPr>
        <w:pStyle w:val="TextBodyIndent"/>
        <w:ind w:left="0" w:hanging="0"/>
        <w:rPr/>
      </w:pPr>
      <w:r>
        <w:rPr>
          <w:color w:val="000000"/>
        </w:rPr>
        <w:t>Вазерского   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  <w:t>Издатель: Администрация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42760  с. Вазерки, Бессоновского  района,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9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4" w:hanging="124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4" w:hanging="124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4" w:hanging="124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NormalWebChar">
    <w:name w:val="Normal (Web) Char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14">
    <w:name w:val="Стиль 14 пт"/>
    <w:basedOn w:val="Style9"/>
    <w:qFormat/>
    <w:rPr>
      <w:rFonts w:ascii="Times New Roman" w:hAnsi="Times New Roman" w:cs="Times New Roman"/>
      <w:sz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basedOn w:val="Style9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autoSpaceDE w:val="false"/>
      <w:spacing w:before="60" w:after="0"/>
      <w:ind w:left="143" w:firstLine="283"/>
      <w:jc w:val="both"/>
      <w:outlineLvl w:val="6"/>
    </w:pPr>
    <w:rPr>
      <w:rFonts w:eastAsia="Lucida Sans Unicode"/>
      <w:sz w:val="24"/>
    </w:rPr>
  </w:style>
  <w:style w:type="paragraph" w:styleId="Style19">
    <w:name w:val="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20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>
      <w:widowControl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5:00Z</dcterms:created>
  <dc:creator>Gribov</dc:creator>
  <dc:description/>
  <dc:language>en-US</dc:language>
  <cp:lastModifiedBy>002</cp:lastModifiedBy>
  <cp:lastPrinted>2016-10-17T11:38:00Z</cp:lastPrinted>
  <dcterms:modified xsi:type="dcterms:W3CDTF">2019-09-24T10:57:00Z</dcterms:modified>
  <cp:revision>3</cp:revision>
  <dc:subject/>
  <dc:title>№            2012 г</dc:title>
</cp:coreProperties>
</file>